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Professional Galactic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1, 1993-1996 David A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2.8v, 11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proto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1999/06/12 06:23:01  d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sive client rewrite. Happier curs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9/06/12 02:18:02  d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daemon-src code: new pged (newdaemon), pgeqd (queue), pgemgr (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6/11/17 13:19:28  d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error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6/11/17 09:16:46  d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t discuss the version 0 protocol. It was a hack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 and higher protocol is a text-oriented strea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SMTP, NNTP, and other standard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nds commands, and the server sends replies with bo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version 2 protocol. It differs on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version 1. It chiefly has better wait queu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s fall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s: Asynchronou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s: 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s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s: Transient or tempo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s: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mess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Comman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1 Internal error,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Comman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he server will issu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PGE server 2.8v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is br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is not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numbers are allocated an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210 211 220 221 232 250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401 411 421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501 502 510 511 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for the client to specif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it is using. At present version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 This file documents version 2. Vers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version 2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2 Protocol version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2 Unsupported protoc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302 indicates that while the protoc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ent requested will work it may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&lt;columns&gt; &lt;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defines the size of the screen for P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formatting. Someday all forma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client-side and this command will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Comman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&lt;terminal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pecifies the terminal type for P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screen control codes for. Mo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supported. Someday this will a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-side and this command will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 type string must not exceed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Comman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pecifies a username to log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. At present due to the server architec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upported. The username may not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0 Spec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Comman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specifying a username, the client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ssword. Once a successful logi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uses of USER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pecifies a password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in cleartext. Future additions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 support one-time, encrypted, or hash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1 Authenticatio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1 Authent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1 Authentication failed (disconne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ing PASS before USER or after a successfu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ined by a 211 message)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{ HISTORY | NEWS | SCORES | MOT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 the requested file. Data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with '.' all by itself. Lines beginn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 will have an extra dot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2 Data follows, terminated by `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32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be necessary to log in before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equest to enter the wait queue.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ait que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25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on the wait queue the server will s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nchronous notifications. These will no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selves in output from other command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without 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0 Ready to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1 &lt;number&gt; players now ahead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120 message does not constitute "entering gam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ent must issue a 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to enter the game. You must be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wa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afe to assume the first word of a 421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mber that represents the size of the wa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1 Beginn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1 &lt;number&gt; players ahea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lient does not enter the game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hion it may lose its place. In this case a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be necessary to log in before send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1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the text following the message code may va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references (eg, &lt;number&gt;), however, may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a fixed word position. That is, the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a 121 message is, for instance, "121 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Ready to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 with "PLAY". No response after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 may result in other people g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 &lt;number&gt; players now ahead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it queue in front of you has shrunk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wn if you didn't answer a 120) to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0 PGE server 2.8v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is ready. This message sh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rver port after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Spec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wit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Authenticatio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is point commands requiring being logg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ed. Further use of USER and PAS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Ready to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ply with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message is deprecated and will not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Beginn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into game mode. Game mod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consisting of 72 control-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following a newline (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.) This will then be followed by a "250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2 Data follows, terminated by `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, such as the game news,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. Zero or more lines of text are sen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eginning with a period has an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ed. A line with period by itself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-purpose 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1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request the connection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 Protocol version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s the client that while it will be ab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it will probably miss ou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 The client should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Comman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mmands may not be support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scence or due to not having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. See the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transient failure. If this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upon connection the gam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 Authent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 user or password specified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necessary to re-enter the same user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ecessary to re-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&lt;number&gt; players ahead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121 but a direct reply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a notification. &lt;number&gt; players ar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wa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Comman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at you get if you send "GRIMBLE SPUTZ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ers cases like "VERSION banana" or "SCRE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RM xxxxxxxxxxxxxxxxxxxxxxxxxxxxxxxxxxx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2 Unsupported protoc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ent is so far out of date that it won'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. This message is generally followed by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ion requested is not allow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xt. For instance, it may be necessary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 Authentication failed (disconn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411 except that the server hang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botch the password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2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requested via INFO did not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for instance, if you send "INFO hsi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